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Закона Новосибирской области «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О порядке осуществления регионального государственного контроля за соблюдением юридическими лицами и индивидуальными предпринимателями требований по перевозке пассажиров и багажа легковым такс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ка законопроекта обусловлена необходимостью приведения законодательства Новосибирской области в соответствие с федеральным законодательством.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21 апреля 2011 года № 69-ФЗ «О внесении изменений в отдельные законодательные акты Российской Федерации» (в редакции Федерального закона от 23 апреля 2012 года № 34-ФЗ) установлено, что порядок осуществления регионального государственного контроля за соблюдением юридическими лицами и индивидуальными предпринимателями требований, предусмотренных частями 1.4 и 16 статьи 9 настоящего  закона, а также правилами перевозок пассажиров и багажа легковым такси, определяется законом субъекта Российской Федерации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Проект закона состоит из 4 статей. Статья 1 определяет предмет правового регулирования. Статья 2 определяет порядок осуществления регионального государственного контроля. Статья 3 устанавливает порядок осуществления проверок.    Статьей 4 определяется порядок вступления настоящего Закона в сил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64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302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  <w:ind w:left="26" w:hanging="0"/>
      <w:jc w:val="left"/>
    </w:pPr>
    <w:rPr>
      <w:rFonts w:ascii="Times New Roman" w:hAnsi="Times New Roman" w:cs="Times New Roman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5:15:00Z</dcterms:created>
  <dc:creator>Пуцын И.В.</dc:creator>
  <dc:description/>
  <cp:keywords/>
  <dc:language>en-US</dc:language>
  <cp:lastModifiedBy>krnv</cp:lastModifiedBy>
  <cp:lastPrinted>2010-04-07T14:33:00Z</cp:lastPrinted>
  <dcterms:modified xsi:type="dcterms:W3CDTF">2013-01-16T08:53:00Z</dcterms:modified>
  <cp:revision>4</cp:revision>
  <dc:subject/>
  <dc:title>ЗАКЛЮЧЕНИЕ</dc:title>
</cp:coreProperties>
</file>